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ЧАХОХБИЛИ ИЗ КУР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60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 1 категории охлаж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овый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со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1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 xml:space="preserve">         </w:t>
      </w:r>
      <w:r>
        <w:rPr/>
        <w:t xml:space="preserve">Подготовленную птицу режут на порционные куски, тушат, добавляют подготовленный лук, нарезанный полукольцами, заливают соусом и тушат до готовности 15-20 минут. В конце приготовления добавляют подготовленный измельченный чеснок и лавровый лист. </w:t>
        <w:br/>
        <w:t xml:space="preserve">          Для приготовления соуса: к пассерованной муке добавляется горячая вода и пассерованная томатная паста, перемешивается, варится до загустения, протирается.  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 xml:space="preserve">: порционные кусочки одинакового размера, в соусе. </w:t>
        <w:br/>
      </w:r>
      <w:r>
        <w:rPr>
          <w:i/>
          <w:iCs/>
        </w:rPr>
        <w:t xml:space="preserve">Консистенция: </w:t>
      </w:r>
      <w:r>
        <w:rPr>
          <w:iCs/>
        </w:rPr>
        <w:t>мягкая, сочная</w:t>
        <w:br/>
      </w:r>
      <w:r>
        <w:rPr>
          <w:i/>
          <w:iCs/>
        </w:rPr>
        <w:t>Цвет:</w:t>
      </w:r>
      <w:r>
        <w:rPr/>
        <w:t xml:space="preserve"> красноватый.</w:t>
        <w:br/>
      </w:r>
      <w:r>
        <w:rPr>
          <w:i/>
          <w:iCs/>
        </w:rPr>
        <w:t>Вкус</w:t>
      </w:r>
      <w:r>
        <w:rPr/>
        <w:t xml:space="preserve">: тушеной курицы, умеренно-соленый, с чесночным привкусом </w:t>
        <w:br/>
      </w:r>
      <w:r>
        <w:rPr>
          <w:i/>
          <w:iCs/>
        </w:rPr>
        <w:t>Запах:</w:t>
      </w:r>
      <w:bookmarkEnd w:id="11"/>
      <w:bookmarkEnd w:id="12"/>
      <w:r>
        <w:rPr>
          <w:iCs/>
        </w:rPr>
        <w:t xml:space="preserve"> тушеной курицы, </w:t>
      </w:r>
      <w:r>
        <w:rPr/>
        <w:t>приятный, с ароматом чеснока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1-18T09:46:00Z</dcterms:modified>
  <cp:revision>61</cp:revision>
  <dc:subject/>
  <dc:title>Директору ГУ СО КК</dc:title>
</cp:coreProperties>
</file>